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Colorea los círculos de los colores que te diga tu maestro al final repasa con tu dedo índice la forma que tiene el círculo.</w:t>
      </w:r>
    </w:p>
    <w:p>
      <w:pPr>
        <w:pStyle w:val="Normal"/>
        <w:jc w:val="both"/>
        <w:rPr>
          <w:rFonts w:ascii="Berlin Sans FB" w:hAnsi="Berlin Sans FB" w:cs="Berlin Sans FB"/>
          <w:sz w:val="28"/>
          <w:szCs w:val="28"/>
          <w:lang w:val="en-US" w:eastAsia="en-US"/>
        </w:rPr>
      </w:pPr>
      <w:r>
        <w:rPr>
          <w:rFonts w:cs="Berlin Sans FB" w:ascii="Berlin Sans FB" w:hAnsi="Berlin Sans F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04520</wp:posOffset>
                </wp:positionV>
                <wp:extent cx="1714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47.6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61920</wp:posOffset>
                </wp:positionV>
                <wp:extent cx="10744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09.6pt" to="773.95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04520</wp:posOffset>
                </wp:positionV>
                <wp:extent cx="17145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7.6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04520</wp:posOffset>
                </wp:positionV>
                <wp:extent cx="17145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7.6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604520</wp:posOffset>
                </wp:positionV>
                <wp:extent cx="17145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7.6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604520</wp:posOffset>
                </wp:positionV>
                <wp:extent cx="1714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47.6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</w:rPr>
        <w:t>Recorta y pega objetos que tengan la forma del círculo. O dibuja o  haz una lista de los objetos que tienen la forma del círculo. (5 objetos por lo menos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400"/>
      <w:gridCol w:w="12602"/>
    </w:tblGrid>
    <w:tr>
      <w:trPr/>
      <w:tc>
        <w:tcPr>
          <w:tcW w:w="140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2602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20:00Z</dcterms:created>
  <dc:creator>Usuario</dc:creator>
  <dc:description/>
  <cp:keywords/>
  <dc:language>en-US</dc:language>
  <cp:lastModifiedBy>Fam. Rico T.</cp:lastModifiedBy>
  <cp:lastPrinted>2008-09-24T10:38:00Z</cp:lastPrinted>
  <dcterms:modified xsi:type="dcterms:W3CDTF">2009-12-19T01:54:00Z</dcterms:modified>
  <cp:revision>6</cp:revision>
  <dc:subject/>
  <dc:title>Colorea los círculos de los colores que te diga tu maestro al final repasa con tu dedo índice la forma que tiene el círculo</dc:title>
</cp:coreProperties>
</file>